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06 2024-01-26 13:39:39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3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l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