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9 2011-03-07 16:09:4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568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 �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4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�ϡ�ľ��θ�С������ 4.2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>
          <w:rtl w:val="true"/>
        </w:rPr>
        <w:t>ݲ</w:t>
      </w:r>
      <w:r>
        <w:rPr/>
        <w:t xml:space="preserve">� </w:t>
      </w:r>
      <w:r>
        <w:rPr/>
        <w:t>(Internation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�ˤϡ������������� UTF-8 ʸ��󥳡��ɤΥ��</w:t>
      </w:r>
      <w:r>
        <w:rPr>
          <w:rtl w:val="true"/>
        </w:rPr>
        <w:t>ݡ</w:t>
      </w:r>
      <w:r>
        <w:rPr/>
        <w:t>��</w:t>
      </w:r>
      <w:r>
        <w:rPr/>
        <w:t>Ȥ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�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oca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Ĥ��η����Ʃ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Ѥ���Ǥ�դΥ��</w:t>
      </w:r>
      <w:r>
        <w:rPr/>
        <w:t>֥������</w:t>
      </w:r>
      <w:r>
        <w:rPr/>
        <w:t>ȡ�������Ǥˤϡ</w:t>
      </w:r>
      <w:r>
        <w:rPr/>
        <w:t>ִ������</w:t>
      </w:r>
      <w:r>
        <w:rPr/>
        <w:t>Ʃ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ִ����</w:t>
      </w:r>
      <w:r>
        <w:rPr/>
        <w:t>Ʃ��</w:t>
      </w:r>
      <w:r>
        <w:rPr>
          <w:rtl w:val="true"/>
        </w:rPr>
        <w:t>פޤ</w:t>
      </w:r>
      <w:r>
        <w:rPr/>
        <w:t>Ǥ�Ʃ��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ǡ����ϡ���������</w:t>
      </w:r>
      <w:r>
        <w:rPr/>
        <w:t xml:space="preserve">襹������ </w:t>
      </w:r>
      <w:r>
        <w:rPr/>
        <w:t>`with rgbalpha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��ͥ�����դ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alph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ȯ��ǡ��� (Volat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Ϥ</w:t>
      </w:r>
      <w:r>
        <w:rPr/>
        <w:t xml:space="preserve">ۤ� </w:t>
      </w:r>
      <w:r>
        <w:rPr/>
        <w:t>`replot` ��Ʊ���Ǥ�������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�ɤ</w:t>
      </w:r>
      <w:r>
        <w:rPr/>
        <w:t>߹��</w:t>
      </w:r>
      <w:r>
        <w:rPr>
          <w:rtl w:val="true"/>
        </w:rPr>
        <w:t>ߤ</w:t>
      </w:r>
      <w:r>
        <w:rPr/>
        <w:t>򤻤��������</w:t>
      </w:r>
      <w:r>
        <w:rPr/>
        <w:t>¸������ϥǡ�����Ȥ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`volatile` �Ȼ��</w:t>
      </w:r>
      <w:r>
        <w:rPr/>
        <w:t>ꤵ��</w:t>
      </w:r>
      <w:r>
        <w:rPr/>
        <w:t>Ƥ���С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�����</w:t>
      </w:r>
      <w:r>
        <w:rPr>
          <w:rtl w:val="true"/>
        </w:rPr>
        <w:t>ࡢ</w:t>
      </w:r>
      <w:r>
        <w:rPr/>
        <w:t>�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plot` �ǤϤʤ���ưŪ�� `refresh` ����Ѥ��</w:t>
      </w:r>
      <w:r>
        <w:rPr>
          <w:rtl w:val="true"/>
        </w:rPr>
        <w:t>ޤ</w:t>
      </w:r>
      <w:r>
        <w:rPr/>
        <w:t>����</w:t>
      </w:r>
      <w:r>
        <w:rPr/>
        <w:t>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⼫</w:t>
      </w:r>
      <w:r>
        <w:rPr/>
        <w:t>ưŪ�� `volatile` �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volat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 `circle`, `ellip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, Amiga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' �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������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�� PostScript ���Ϥ�ƥ��Ȥ�����Ϥ��δĶ��ѿ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�ϡ��ǡ����ե�������̤��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ƻ��Ѥ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б�������λ�����ɲä�ɬ�</w:t>
      </w:r>
      <w:r>
        <w:rPr>
          <w:rtl w:val="true"/>
        </w:rPr>
        <w:t>פ</w:t>
      </w:r>
      <w:r>
        <w:rPr/>
        <w:t>Ȥ���������� 24-bit ����� RGB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�Ǥ��ñ�ʷ���� 16 ���ͤȤ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`)��ʸ��ο���Ʊ�ͤˡ�`tc rgbcolor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ǥե���ȤǤϡ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Υǡ�����Ʊ������������°�����</w:t>
      </w:r>
      <w:r>
        <w:rPr/>
        <w:t>褵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�Ȥ��С������� -2 �ˤ�� index �ͤ��Ѥ��ơ��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ġ��Υǡ������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, y, Ⱦ�¡��� 3 ��Υǡ�����ɬ�</w:t>
      </w:r>
      <w:r>
        <w:rPr>
          <w:rtl w:val="true"/>
        </w:rPr>
        <w:t>פ</w:t>
      </w:r>
      <w:r>
        <w:rPr/>
        <w:t>Ǥ���4 ���</w:t>
      </w:r>
      <w:r>
        <w:rPr>
          <w:rtl w:val="true"/>
        </w:rPr>
        <w:t>ܤ</w:t>
      </w:r>
      <w:r>
        <w:rPr/>
        <w:t>Υǡ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λ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Ⱦ�¤ϡ�������ο�ʿ�� (x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¤� `set style circ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 �κ�ɸ�Ϥ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6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bars`)������� 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�ϡ��ǡ�����ñĴ��·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Ф� (�ʲ�����: `set samples`)������������ʬ�Ǥ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� (�⤷ 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ϰ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ѿ�Τ����</w:t>
      </w:r>
      <w:r>
        <w:rPr/>
        <w:t>줫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³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���Ű��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ȤäƤ������������ʸ�� "\n" �Ϥɤ��η��ΰ�����Ǥ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5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rgb variable" �˥��åȤ���ȡ������γƥ���ȥ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Ƚ̼</w:t>
      </w:r>
      <w:r>
        <w:rPr>
          <w:rtl w:val="true"/>
        </w:rPr>
        <w:t>ܤ</w:t>
      </w:r>
      <w:r>
        <w:rPr/>
        <w:t>�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ˤ��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Τ</w:t>
      </w:r>
      <w:r>
        <w:rPr>
          <w:rtl w:val="true"/>
        </w:rPr>
        <w:t>ߤ</w:t>
      </w:r>
      <w:r>
        <w:rPr/>
        <w:t>���</w:t>
      </w:r>
      <w:r>
        <w:rPr/>
        <w:t>ž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xyplane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�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κǽ�μ��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</w:t>
      </w:r>
      <w:r>
        <w:rPr/>
        <w:t>硢��</w:t>
      </w:r>
      <w:r>
        <w:rPr/>
        <w:t>ž��μ</w:t>
      </w:r>
      <w:r>
        <w:rPr/>
        <w:t>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ʤ�</w:t>
      </w:r>
      <w:r>
        <w:rPr>
          <w:rtl w:val="true"/>
        </w:rPr>
        <w:t>ޤ</w:t>
      </w:r>
      <w:r>
        <w:rPr/>
        <w:t>��󡣤���</w:t>
      </w:r>
      <w:r>
        <w:rPr/>
        <w:t>ϡ�gnuplot �κ�����Ǥ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set object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'2r' �� x ����ñ�̤ǡ����� '2r' �� y ����ñ�̤Ƿ</w:t>
      </w:r>
      <w:r>
        <w:rPr>
          <w:rtl w:val="true"/>
        </w:rPr>
        <w:t>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�� x ���� y ���ν̼</w:t>
      </w:r>
      <w:r>
        <w:rPr>
          <w:rtl w:val="true"/>
        </w:rPr>
        <w:t>ܤ</w:t>
      </w:r>
      <w:r>
        <w:rPr/>
        <w:t>�</w:t>
      </w:r>
      <w:r>
        <w:rPr/>
        <w:t>Ʊ���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Τ</w:t>
      </w:r>
      <w:r>
        <w:rPr/>
        <w:t>߱</w:t>
      </w:r>
      <w:r>
        <w:rPr>
          <w:rtl w:val="true"/>
        </w:rPr>
        <w:t>ߤ</w:t>
      </w:r>
      <w:r>
        <w:rPr/>
        <w:t>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񤫤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ϡ����ξä��ΰ���</w:t>
      </w:r>
      <w:r>
        <w:rPr/>
        <w:t xml:space="preserve">礭�� </w:t>
      </w:r>
      <w:r>
        <w:rPr/>
        <w:t>(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s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 x,y �Τ���������ˤ� [-3:3] 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