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 2008-03-11 09:21:25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 xml:space="preserve">뤬 </w:t>
      </w:r>
      <w:r>
        <w:rPr/>
        <w:t>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ϡ�`gnuplot` �����å⡼�ɤˤʤ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call` �Ϻ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ŤǤ⡢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, `rgbima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, `binary general fil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��Ϸ���ϡ�pm3d, rgb �����</w:t>
      </w:r>
      <w:r>
        <w:rPr/>
        <w:t>ꡢ����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θ</w:t>
      </w:r>
      <w:r>
        <w:rPr>
          <w:rtl w:val="true"/>
        </w:rPr>
        <w:t>ߴ</w:t>
      </w:r>
      <w:r>
        <w:rPr/>
        <w:t>������</w:t>
      </w:r>
      <w:r>
        <w:rPr/>
        <w:t>ʬ�ϡ�multiplot �⡼�ɰʳ��ǤΥ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</w:t>
      </w:r>
      <w:r>
        <w:rPr>
          <w:rtl w:val="true"/>
        </w:rPr>
        <w:t>ؤ</w:t>
      </w:r>
      <w:r>
        <w:rPr/>
        <w:t>αƶ�Ǥ���������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 &lt;xx&gt;, &lt;yy&gt;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�äƤϡ�����դΥ������Ȥ��</w:t>
      </w:r>
      <w:r>
        <w:rPr/>
        <w:t>줬�񤫤�륭���</w:t>
      </w:r>
      <w:r>
        <w:rPr/>
        <w:t>Х��Υ����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����ǥ���ե������Τ</w:t>
      </w:r>
      <w:r>
        <w:rPr>
          <w:rtl w:val="true"/>
        </w:rPr>
        <w:t>ߤ</w:t>
      </w:r>
      <w:r>
        <w:rPr/>
        <w:t>��</w:t>
      </w:r>
      <w:r>
        <w:rPr/>
        <w:t>ѹ�������Ϸ���⤢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������ѹ����</w:t>
      </w:r>
      <w:r>
        <w:rPr/>
        <w:t xml:space="preserve">뤿��� </w:t>
      </w:r>
      <w:r>
        <w:rPr/>
        <w:t>`set size` �λ��Ѥϡ����</w:t>
      </w:r>
      <w:r>
        <w:rPr>
          <w:rtl w:val="true"/>
        </w:rPr>
        <w:t>ߤ</w:t>
      </w:r>
      <w:r>
        <w:rPr/>
        <w:t>Ǥ���</w:t>
      </w:r>
      <w:r>
        <w:rPr/>
        <w:t>侩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term size`������Ӹ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aqua, dump, jpeg, pdf, pm, png, postscript, x11, windows, wx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enhanced text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cod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</w:t>
      </w:r>
      <w:r>
        <w:rPr/>
        <w:t>⻲�</w:t>
      </w:r>
      <w:r>
        <w:rPr/>
        <w:t>ȤΤ���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, `using xticlabels`, `plot title`, `us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`postscript prologu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`, `inverf`,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>`erf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</w:t>
      </w:r>
      <w:r>
        <w:rPr/>
        <w:t>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mouse variable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` 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 variables`, `mouse variables`, `fi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¾�ˤ⤤���Ĥ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 (fit) �ʤɤ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gnuplot-defined variab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functions`, `gnuplot-defined variables`, `macro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, `set palette`, `cbran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, `set style li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� `show palette colornam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`set cbrange` �򻲾Ȥ��Ƥ��������`set colorbox` 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�������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 xml:space="preserve">ץ����� </w:t>
      </w:r>
      <w:r>
        <w:rPr/>
        <w:t>3</w:t>
      </w:r>
      <w:r>
        <w:rPr/>
        <w:t>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 �Τ</w:t>
      </w:r>
      <w:r>
        <w:rPr>
          <w:rtl w:val="true"/>
        </w:rPr>
        <w:t>ߤ</w:t>
      </w:r>
      <w:r>
        <w:rPr/>
        <w:t>�</w:t>
      </w:r>
      <w:r>
        <w:rPr/>
        <w:t>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) �Ǥ� 'q' �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ư���� (`x11 command-line-options` �</w:t>
      </w:r>
      <w:r>
        <w:rPr/>
        <w:t>⻲��</w:t>
      </w:r>
      <w:r>
        <w:rPr/>
        <w:t>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� `raise` �ι��</w:t>
      </w:r>
      <w:r>
        <w:rPr/>
        <w:t>褯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 �� `sprint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</w:t>
      </w:r>
      <w:r>
        <w:rPr/>
        <w:t>`enhanced tex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</w:t>
      </w:r>
      <w:r>
        <w:rPr/>
        <w:t>`substitution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� `set multiplot`, `set siz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`fit control variables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�</w:t>
      </w:r>
      <w:r>
        <w:rPr/>
        <w:t>桼���</w:t>
      </w:r>
      <w:r>
        <w:rPr/>
        <w:t>ѿ� FIT_CONVERGED �ϡ�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Ǥ������� 0 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</w:t>
      </w:r>
      <w:r>
        <w:rPr/>
        <w:t xml:space="preserve">郎 </w:t>
      </w:r>
      <w:r>
        <w:rPr/>
        <w:t>`pause mouse` �θ��Ϳ���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an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��������Ϥˤ�äƽ�λ������</w:t>
      </w:r>
      <w:r>
        <w:rPr/>
        <w:t xml:space="preserve">硢�����줿������ </w:t>
      </w:r>
      <w:r>
        <w:rPr/>
        <w:t>ascii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`mouse variab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&lt;binary list&gt;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ԤˤϾ����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ƥǡ�����ϡ�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datafile 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 `binary gener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�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`set samples` ����)������������ʬ�ǤĤʤ����Ȥˤ��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󵢶��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</w:t>
      </w:r>
      <w:r>
        <w:rPr/>
        <w:t>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N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2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�������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��Τ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Ť���</w:t>
      </w:r>
      <w:r>
        <w:rPr/>
        <w:t>줿�</w:t>
      </w:r>
      <w:r>
        <w:rPr/>
        <w:t>ѥ�åȿ���Ȥ����ȤϤǤ��</w:t>
      </w:r>
      <w:r>
        <w:rPr>
          <w:rtl w:val="true"/>
        </w:rPr>
        <w:t>ޤ</w:t>
      </w:r>
      <w:r>
        <w:rPr/>
        <w:t>���</w:t>
      </w:r>
      <w:r>
        <w:rPr/>
        <w:t>`col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lin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Ʋ�������"from" �ξ��κ�ɸ�ϻ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`set log` ����) �Ǥ����</w:t>
      </w:r>
      <w:r>
        <w:rPr/>
        <w:t>硢</w:t>
      </w:r>
      <w:r>
        <w:rPr/>
        <w:t>boxwidth �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��� x ��ɸ����äˤȤ�ʤäƶ����ʤ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tyle 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`grid data` �򻲾Ȥ��Ƥ����������ʻҾ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 xml:space="preserve">����� </w:t>
      </w:r>
      <w:r>
        <w:rPr/>
        <w:t>`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`splot grid_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� 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�</w:t>
      </w:r>
      <w:r>
        <w:rPr/>
        <w:t>`strings`, `sprintf`, `gprintf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`enhanced tex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`textcolor` �ϡ�`tc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� `set decimalsig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`set term size` �</w:t>
      </w:r>
      <w:r>
        <w:rPr/>
        <w:t>⻲�</w:t>
      </w:r>
      <w:r>
        <w:rPr/>
        <w:t>Ȥ��Ƥ����������</w:t>
      </w:r>
      <w:r>
        <w:rPr/>
        <w:t>趭������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� `set margin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򥵥�����ʸ����ñ�̤�����Ū�ʿ���ñ�̤���Ѥ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>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�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>`posi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binary gener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: R,G,B �� double �Υǡ����� 64 �Ĥ� 3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`set palette`, `linestyle`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ordinates` ���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������� `defaul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set style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`&lt;line_type&gt;` ���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`set style incremen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  <w:r>
        <w:rPr/>
        <w:t>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</w:t>
      </w:r>
      <w:r>
        <w:rPr/>
        <w:t>`set style labels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`fillcolor` �� `f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gt;(����) �ξ��϶�ǡ�(������)&l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 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 �Ĥ��¿��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襳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 {"&lt;title&gt;"} {&lt;linestyle&gt;}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`set label` 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, `set style data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mage` �򻲾Ȥ��Ƥ�����������ΰ</w:t>
      </w:r>
      <w:r>
        <w:rPr/>
        <w:t>㤤�</w:t>
      </w:r>
      <w:r>
        <w:rPr/>
        <w:t>ϡ�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r,g,b) �� 5 �����ǡ�������`splot` �Ǥ� (x,y,z,r,g,b)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ǡ�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format` ����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��Ȥ�������Ǥ�����ˤĤ��Ƥ� `set contour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amples`, `set dgrid3d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>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� `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Ƥ��������`nooffset` �� offset 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ϡ��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򲼤˲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`set 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x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򺸤</w:t>
      </w:r>
      <w:r>
        <w:rPr/>
        <w:t>ˤ��</w:t>
      </w:r>
      <w:r>
        <w:rPr/>
        <w:t>餷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zeroaxi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, `set xyplan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vie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ary general`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ι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`matrix ascii` �� `matrix binary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>`set surface` �򻲾Ȥ��Ʋ������������Ƥ��ξ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